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6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VLSI DESIGN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048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45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53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7272"/>
        <w:gridCol w:w="1080"/>
        <w:gridCol w:w="810"/>
      </w:tblGrid>
      <w:tr>
        <w:trPr>
          <w:trHeight w:val="696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urs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660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different fabrication steps of Silicon On Insulator (SOI) process with neat 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Gate array Layout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standard cell design.</w:t>
              <w:tab/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in detail about Si-gate NMOS fabrication process.      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diagram, explain the regions of operation of MOS transistor for various terminal voltag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small signal model for an MOS transistor derive the small signal AC characteristic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Obtain the relationship between for Drain-to-source current (I</w:t>
            </w:r>
            <w:r>
              <w:rPr>
                <w:vertAlign w:val="subscript"/>
              </w:rPr>
              <w:t>ds</w:t>
            </w:r>
            <w:r>
              <w:rPr/>
              <w:t>) Vs V</w:t>
            </w:r>
            <w:r>
              <w:rPr>
                <w:vertAlign w:val="subscript"/>
              </w:rPr>
              <w:t>ds</w:t>
            </w:r>
            <w:r>
              <w:rPr/>
              <w:t xml:space="preserve"> in non- saturation  and saturation reg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Fowler-Nordeim Tunneling,Drain Punchthrough,Mobility and Channel length modulation of MOS transistor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circuit, stick diagram and the layout of 2-input CMOS NOR Gat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diagram explain in detail about n-well based CMOS design rul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Design the following by using CMOS Logic.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92075</wp:posOffset>
                      </wp:positionV>
                      <wp:extent cx="86677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05pt;margin-top:7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F= ((A+B) C + D)</w:t>
            </w:r>
          </w:p>
          <w:p>
            <w:pPr>
              <w:pStyle w:val="Normal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122555</wp:posOffset>
                      </wp:positionV>
                      <wp:extent cx="86677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05pt;margin-top:9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F= (A (B C + D)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4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Draw the circuit and stick diagram of NMOS NAND Gate.             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Give the minimum width and spacing rule of polysilicon.</w:t>
            </w:r>
          </w:p>
          <w:p>
            <w:pPr>
              <w:pStyle w:val="Normal"/>
              <w:rPr/>
            </w:pPr>
            <w:r>
              <w:rPr/>
              <w:object w:dxaOrig="5911" w:dyaOrig="17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7.25pt;height:36.9pt" filled="f" o:ole="">
                  <v:imagedata r:id="rId5" o:title=""/>
                </v:shape>
                <o:OLEObject Type="Embed" ProgID="" ShapeID="ole_rId4" DrawAspect="Content" ObjectID="_1697422711" r:id="rId4"/>
              </w:objec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timing diagram explain in detail about np-CMOS logic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CMOS Domino logic and draw the following expression using the same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Z= A.B+ C.D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53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neat diagram explain in detail about clocked CMOS logic (C</w:t>
            </w:r>
            <w:r>
              <w:rPr>
                <w:vertAlign w:val="superscript"/>
              </w:rPr>
              <w:t>2</w:t>
            </w:r>
            <w:r>
              <w:rPr/>
              <w:t>MOS) and design 3-input NAND gate using  clocked CMOS (C</w:t>
            </w:r>
            <w:r>
              <w:rPr>
                <w:vertAlign w:val="superscript"/>
              </w:rPr>
              <w:t>2</w:t>
            </w:r>
            <w:r>
              <w:rPr/>
              <w:t>MOS) logic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753110</wp:posOffset>
                      </wp:positionH>
                      <wp:positionV relativeFrom="paragraph">
                        <wp:posOffset>135890</wp:posOffset>
                      </wp:positionV>
                      <wp:extent cx="6477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3pt;margin-top:10.7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Design Z=((A.B.C)+D) using pseudo NMOS logic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3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Dynamic CMOS logic and design the following Boolean expression using Dynamic CMOS  Logic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158750</wp:posOffset>
                      </wp:positionV>
                      <wp:extent cx="131254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12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F=(A1.A2.A3)+(B1.B2)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27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743585</wp:posOffset>
                      </wp:positionH>
                      <wp:positionV relativeFrom="paragraph">
                        <wp:posOffset>134620</wp:posOffset>
                      </wp:positionV>
                      <wp:extent cx="1238250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55pt;margin-top:10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iCs/>
              </w:rPr>
            </w:pPr>
            <w:r>
              <w:rPr/>
              <w:t xml:space="preserve">Design Z = </w:t>
            </w:r>
            <w:r>
              <w:rPr>
                <w:iCs/>
              </w:rPr>
              <w:t>AB + (C + D)(E + F)</w:t>
            </w:r>
            <w:r>
              <w:rPr>
                <w:i/>
                <w:iCs/>
              </w:rPr>
              <w:t xml:space="preserve"> </w:t>
            </w:r>
            <w:r>
              <w:rPr>
                <w:iCs/>
              </w:rPr>
              <w:t>using CMOS logic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1:15:00Z</dcterms:created>
  <dc:creator>Ku</dc:creator>
  <dc:description/>
  <cp:keywords/>
  <dc:language>en-US</dc:language>
  <cp:lastModifiedBy>staff</cp:lastModifiedBy>
  <cp:lastPrinted>2016-09-21T22:18:00Z</cp:lastPrinted>
  <dcterms:modified xsi:type="dcterms:W3CDTF">2016-12-22T10:33:00Z</dcterms:modified>
  <cp:revision>30</cp:revision>
  <dc:subject/>
  <dc:title/>
</cp:coreProperties>
</file>